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9957494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47558016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